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480" w:leader="none"/>
          <w:tab w:val="left" w:pos="6840" w:leader="none"/>
        </w:tabs>
        <w:ind w:left="-18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 6</w:t>
      </w:r>
    </w:p>
    <w:p>
      <w:pPr>
        <w:pStyle w:val="Con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убокинского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 бюджете Глубокинского сельского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на 2014 год и на плановый 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иод  20145и 2016 годов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    »                   2013 г.№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сельского поселения на плановый период 2015 и 2016 годов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1080"/>
        <w:gridCol w:w="1080"/>
      </w:tblGrid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Код бюджетной классификации Российской            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5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 0000 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/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 0000 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 0000 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1 00  0000 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1 10  0000 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15 00 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15 10 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6:00Z</dcterms:created>
  <dc:creator>111</dc:creator>
  <dc:description/>
  <dc:language>en-US</dc:language>
  <cp:lastModifiedBy>111</cp:lastModifiedBy>
  <cp:lastPrinted>2013-11-16T15:41:00Z</cp:lastPrinted>
  <dcterms:modified xsi:type="dcterms:W3CDTF">2013-11-16T12:41:00Z</dcterms:modified>
  <cp:revision>22</cp:revision>
  <dc:subject/>
  <dc:title>               Приложение   5</dc:title>
</cp:coreProperties>
</file>